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728596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021470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139757131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